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  <w:t>OPRACOWALI:</w:t>
      </w:r>
    </w:p>
    <w:p>
      <w:pPr>
        <w:pStyle w:val="Normal"/>
        <w:rPr>
          <w:sz w:val="20"/>
        </w:rPr>
      </w:pPr>
      <w:r>
        <w:rPr>
          <w:sz w:val="20"/>
        </w:rPr>
        <w:t>mgr Jarosław Wala</w:t>
      </w:r>
    </w:p>
    <w:p>
      <w:pPr>
        <w:pStyle w:val="Normal"/>
        <w:rPr>
          <w:sz w:val="20"/>
        </w:rPr>
      </w:pPr>
      <w:r>
        <w:rPr>
          <w:sz w:val="20"/>
        </w:rPr>
        <w:t>mgr Jacek Fabiś</w:t>
      </w:r>
    </w:p>
    <w:p>
      <w:pPr>
        <w:pStyle w:val="Normal"/>
        <w:rPr>
          <w:sz w:val="20"/>
        </w:rPr>
      </w:pPr>
      <w:r>
        <w:rPr>
          <w:sz w:val="20"/>
        </w:rPr>
        <w:t>mgr Andrzej Bajko</w:t>
      </w:r>
    </w:p>
    <w:p>
      <w:pPr>
        <w:pStyle w:val="Normal"/>
        <w:rPr>
          <w:sz w:val="20"/>
        </w:rPr>
      </w:pPr>
      <w:r>
        <w:rPr>
          <w:sz w:val="20"/>
        </w:rPr>
        <w:t>nauczyciele wychowania fizycznego</w:t>
      </w:r>
    </w:p>
    <w:p>
      <w:pPr>
        <w:pStyle w:val="Normal"/>
        <w:rPr>
          <w:sz w:val="20"/>
        </w:rPr>
      </w:pPr>
      <w:r>
        <w:rPr>
          <w:sz w:val="20"/>
        </w:rPr>
        <w:t>w Zespole Szkół w Strzelcach Kraj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Zasady oceniania punktowego z wychowania fizyczneg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Kryteria</w:t>
      </w:r>
    </w:p>
    <w:p>
      <w:pPr>
        <w:pStyle w:val="Normal"/>
        <w:rPr/>
      </w:pPr>
      <w:r>
        <w:rPr/>
        <w:t>1.Uczestnictwo w zajęciach obowiązkowych (obecność).</w:t>
      </w:r>
    </w:p>
    <w:p>
      <w:pPr>
        <w:pStyle w:val="Normal"/>
        <w:rPr/>
      </w:pPr>
      <w:r>
        <w:rPr/>
        <w:t>2.Przygotowanie do zajęć.</w:t>
      </w:r>
    </w:p>
    <w:p>
      <w:pPr>
        <w:pStyle w:val="Normal"/>
        <w:rPr/>
      </w:pPr>
      <w:r>
        <w:rPr/>
        <w:t>3.Społeczne zaangażowanie, udział w zajęciach nadobowiązkowych, wiadomości.</w:t>
      </w:r>
    </w:p>
    <w:p>
      <w:pPr>
        <w:pStyle w:val="Normal"/>
        <w:rPr/>
      </w:pPr>
      <w:r>
        <w:rPr/>
        <w:t>4.Sprawność i umiejętności.</w:t>
      </w:r>
    </w:p>
    <w:p>
      <w:pPr>
        <w:pStyle w:val="Heading1"/>
        <w:rPr>
          <w:b/>
          <w:b/>
        </w:rPr>
      </w:pPr>
      <w:r>
        <w:rPr>
          <w:b/>
        </w:rPr>
        <w:t>Ad.1</w:t>
      </w:r>
    </w:p>
    <w:p>
      <w:pPr>
        <w:pStyle w:val="Normal"/>
        <w:rPr/>
      </w:pPr>
      <w:r>
        <w:rPr/>
        <w:t>Jest to ważny element w procesie oceny z wychowania fizycznego. Dopuszczalny jest pewien stopień nieobecności (usprawiedliwionej bądź nieusprawiedliwionej) spowodowanej sytuacją losową (np. zwolnienie lekarskie). W zależności od procentu obecności uczeń otrzymuje określoną liczbę punktów.</w:t>
      </w:r>
    </w:p>
    <w:p>
      <w:pPr>
        <w:pStyle w:val="Normal"/>
        <w:rPr/>
      </w:pPr>
      <w:r>
        <w:rPr/>
        <w:t>Uczestnictwo w zajęciach (obecność % w zajęciach) w semestrze.</w:t>
      </w:r>
    </w:p>
    <w:p>
      <w:pPr>
        <w:pStyle w:val="Normal"/>
        <w:rPr/>
      </w:pPr>
      <w:r>
        <w:rPr/>
        <w:t>100%             15pkt.</w:t>
      </w:r>
    </w:p>
    <w:p>
      <w:pPr>
        <w:pStyle w:val="Normal"/>
        <w:rPr/>
      </w:pPr>
      <w:r>
        <w:rPr/>
        <w:t>90%               13pkt.</w:t>
      </w:r>
    </w:p>
    <w:p>
      <w:pPr>
        <w:pStyle w:val="Normal"/>
        <w:rPr/>
      </w:pPr>
      <w:r>
        <w:rPr/>
        <w:t>80%               10pkt.</w:t>
      </w:r>
    </w:p>
    <w:p>
      <w:pPr>
        <w:pStyle w:val="Normal"/>
        <w:rPr/>
      </w:pPr>
      <w:r>
        <w:rPr/>
        <w:t>70%               8pkt.</w:t>
      </w:r>
    </w:p>
    <w:p>
      <w:pPr>
        <w:pStyle w:val="Normal"/>
        <w:rPr/>
      </w:pPr>
      <w:r>
        <w:rPr/>
        <w:t>60%               6pkt.</w:t>
      </w:r>
    </w:p>
    <w:p>
      <w:pPr>
        <w:pStyle w:val="Normal"/>
        <w:rPr/>
      </w:pPr>
      <w:r>
        <w:rPr/>
        <w:t>50%               4pkt.</w:t>
      </w:r>
    </w:p>
    <w:p>
      <w:pPr>
        <w:pStyle w:val="Normal"/>
        <w:rPr/>
      </w:pPr>
      <w:r>
        <w:rPr/>
        <w:t>Poniżej          0pkt. (uczeń nieklasyfikowany)</w:t>
      </w:r>
    </w:p>
    <w:p>
      <w:pPr>
        <w:pStyle w:val="Heading1"/>
        <w:rPr>
          <w:b/>
          <w:b/>
        </w:rPr>
      </w:pPr>
      <w:r>
        <w:rPr>
          <w:b/>
        </w:rPr>
        <w:t>Ad.2</w:t>
      </w:r>
    </w:p>
    <w:p>
      <w:pPr>
        <w:pStyle w:val="Normal"/>
        <w:rPr/>
      </w:pPr>
      <w:r>
        <w:rPr/>
        <w:t xml:space="preserve">Przez przygotowanie do zajęć będzie rozumiane posiadanie przez ucznia stroju sportowego ustalonego przez nauczyciela wychowania fizycznego (np. białe koszulki).Należy tu zwrócić także uwagę na higienę stroju i właściwe obuwie. Każdy przypadek braku stroju, odpowiedniego obuwia, zła higiena powoduje wstawienie </w:t>
      </w:r>
      <w:r>
        <w:rPr>
          <w:u w:val="single"/>
        </w:rPr>
        <w:t>kropki</w:t>
      </w:r>
      <w:r>
        <w:rPr/>
        <w:t>!, a później ilość kropek przelicza się na odpowiednią ilość punktów.</w:t>
      </w:r>
    </w:p>
    <w:p>
      <w:pPr>
        <w:pStyle w:val="Normal"/>
        <w:rPr/>
      </w:pPr>
      <w:r>
        <w:rPr/>
        <w:t>Przygotowanie do zajęć (w semestrze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rPr/>
      </w:pPr>
      <w:r>
        <w:rPr/>
        <w:t xml:space="preserve">brak odpowiedniej koszulki, odpowiednich butów, niedysponowanie po chorobie (nieobecność kilka dni w szkole) ale tylko w obuwiu sportowym, każde trzy spóźnienia na lekcje, złe zachowanie na zajęciach – uczeń otrzymuje </w:t>
      </w:r>
      <w:r>
        <w:rPr>
          <w:u w:val="single"/>
        </w:rPr>
        <w:t>1 kropkę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rPr/>
      </w:pPr>
      <w:r>
        <w:rPr/>
        <w:t xml:space="preserve">całkowity brak stroju – uczeń otrzymuje </w:t>
      </w:r>
      <w:r>
        <w:rPr>
          <w:u w:val="single"/>
        </w:rPr>
        <w:t>2 kropki.</w:t>
      </w:r>
    </w:p>
    <w:p>
      <w:pPr>
        <w:pStyle w:val="Normal"/>
        <w:rPr/>
      </w:pPr>
      <w:r>
        <w:rPr/>
        <w:t>0-4 kropek             15pkt.</w:t>
      </w:r>
    </w:p>
    <w:p>
      <w:pPr>
        <w:pStyle w:val="Normal"/>
        <w:rPr/>
      </w:pPr>
      <w:r>
        <w:rPr/>
        <w:t>5-7 kropek             11pkt.</w:t>
      </w:r>
    </w:p>
    <w:p>
      <w:pPr>
        <w:pStyle w:val="Normal"/>
        <w:rPr/>
      </w:pPr>
      <w:r>
        <w:rPr/>
        <w:t>8-10 kropek            9pkt.</w:t>
      </w:r>
    </w:p>
    <w:p>
      <w:pPr>
        <w:pStyle w:val="Normal"/>
        <w:rPr/>
      </w:pPr>
      <w:r>
        <w:rPr/>
        <w:t>11-13 kropek          6pkt.</w:t>
      </w:r>
    </w:p>
    <w:p>
      <w:pPr>
        <w:pStyle w:val="Normal"/>
        <w:rPr/>
      </w:pPr>
      <w:r>
        <w:rPr/>
        <w:t>14-16 kropek          3pkt.</w:t>
      </w:r>
    </w:p>
    <w:p>
      <w:pPr>
        <w:pStyle w:val="Normal"/>
        <w:rPr/>
      </w:pPr>
      <w:r>
        <w:rPr/>
        <w:t>Powyżej 17 kropek 0pkt.</w:t>
      </w:r>
    </w:p>
    <w:p>
      <w:pPr>
        <w:pStyle w:val="Heading1"/>
        <w:tabs>
          <w:tab w:val="clear" w:pos="708"/>
          <w:tab w:val="left" w:pos="7895" w:leader="none"/>
        </w:tabs>
        <w:rPr>
          <w:b/>
          <w:b/>
        </w:rPr>
      </w:pPr>
      <w:r>
        <w:rPr>
          <w:b/>
        </w:rPr>
        <w:t>Ad.3</w:t>
      </w:r>
    </w:p>
    <w:p>
      <w:pPr>
        <w:pStyle w:val="Normal"/>
        <w:rPr/>
      </w:pPr>
      <w:r>
        <w:rPr/>
        <w:t>Forma zaangażowania ucznia w tym zakresie może przejawiać się przez: pomoc w organizacji imprez sportowych, wykonanie przydatnych przyborów, udział w zajęciach pozalekcyjnych, indywidualne osiągnięcia uczniów (treningi w klubie, dobre lokaty w zawodach), za wiadomości w zakresie wychowania fizycznego i sportu. W zależności od zaangażowania ucznia nauczyciel przyznaje w semestrze od 1 do 18pkt. Czyli do 20% maksymalnej sumy punktów przewidywanych za ocenę bardzo dobrą.</w:t>
      </w:r>
    </w:p>
    <w:p>
      <w:pPr>
        <w:pStyle w:val="Normal"/>
        <w:jc w:val="both"/>
        <w:rPr/>
      </w:pPr>
      <w:r>
        <w:rPr/>
        <w:t>Przykład przyznawania dodatkowych punktów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częszczanie na zajęcia SKS (każda obecność) – 1pk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wadzenie rozgrzewki podczas lekcji – 1pk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dział w zawodach szkolnych – 1pk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jęcie od 1 do 5 miejsca w zawodach szkolnych – 3pk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dział w zawodach powiatowych – 3pk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jęcie od 1 do 5 miejsca w zawodach powiatowych – 5pk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dział w zawodach wojewódzkich – 7pk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jęcie od 1 do 5 miejsca w zawodach wojewódzkich – 12pk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reningi w klubie sportowym – 6pk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moc przy organizacji i sędziowaniu zawodów sportowych – 3pk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dzian wiedzy o sporcie 3 pytania po 1pkt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Uczeń może zdobyć za swoje zaangażowanie więcej niż 18pkt ale tylko tyle wlicza się do oceny gdyż jest to 20% maksymalnej sumy punktów przewidzianych na ocenę bardzo dobrą.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Ad.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rPr/>
      </w:pPr>
      <w:r>
        <w:rPr/>
        <w:t>sprawność określamy na podstawie wykonanych testów gdzie sprawdzamy na przykład wydolność, wytrzymałość, siłę, szybkość, skoczność itp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rPr/>
      </w:pPr>
      <w:r>
        <w:rPr/>
        <w:t>umiejętności ruchowe oceniane są z tych działów, które były realizowane wcześniej i są przedmiotem doskonalenia lub były nauczane w danym semestrze na przykład gimnastyka, siatkówka, koszykówka itp.</w:t>
      </w:r>
    </w:p>
    <w:p>
      <w:pPr>
        <w:pStyle w:val="Normal"/>
        <w:rPr/>
      </w:pPr>
      <w:r>
        <w:rPr/>
        <w:t>W zależności od osiągniętych wyników uczeń otrzymuje określoną liczbę punktó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ałożenia szczegółowe dotyczące sprawności i umiejętności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b/>
          <w:u w:val="single"/>
        </w:rPr>
        <w:t xml:space="preserve">Ocena wydolności </w:t>
      </w:r>
      <w:r>
        <w:rPr/>
        <w:t>Test Coopera – bieg ciągły w czasie 12min lub inny sprawdzian ogólnej sprawności ucznia!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/>
        <w:t>W zależności od pok0nengo dystans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łopcy                          Pkt.                  Dziewczęta</w:t>
      </w:r>
    </w:p>
    <w:p>
      <w:pPr>
        <w:pStyle w:val="Normal"/>
        <w:rPr/>
      </w:pPr>
      <w:r>
        <w:rPr/>
        <w:t>1.powyżej 3100m           10                  powyżej 2500m</w:t>
      </w:r>
    </w:p>
    <w:p>
      <w:pPr>
        <w:pStyle w:val="Normal"/>
        <w:rPr/>
      </w:pPr>
      <w:r>
        <w:rPr/>
        <w:t>2.od 2810 - 3090m           8                 od 2310 – 2490m</w:t>
      </w:r>
    </w:p>
    <w:p>
      <w:pPr>
        <w:pStyle w:val="Normal"/>
        <w:rPr/>
      </w:pPr>
      <w:r>
        <w:rPr/>
        <w:t>3.od 2510 – 2800m          7                 od 2110 – 2300m</w:t>
      </w:r>
    </w:p>
    <w:p>
      <w:pPr>
        <w:pStyle w:val="Normal"/>
        <w:rPr/>
      </w:pPr>
      <w:r>
        <w:rPr/>
        <w:t>4.od 2210 – 2500m          6                 od 1810 – 2100m</w:t>
      </w:r>
    </w:p>
    <w:p>
      <w:pPr>
        <w:pStyle w:val="Normal"/>
        <w:rPr/>
      </w:pPr>
      <w:r>
        <w:rPr/>
        <w:t>5.od 1810 – 2200m          5                 od 1510 – 1800m</w:t>
      </w:r>
    </w:p>
    <w:p>
      <w:pPr>
        <w:pStyle w:val="Normal"/>
        <w:rPr/>
      </w:pPr>
      <w:r>
        <w:rPr/>
        <w:t>6.do 1800m                      3                 do 1500m</w:t>
      </w:r>
    </w:p>
    <w:p>
      <w:pPr>
        <w:pStyle w:val="Normal"/>
        <w:rPr/>
      </w:pPr>
      <w:r>
        <w:rPr/>
        <w:t xml:space="preserve">7.brak sprawdzianu          0                 brak sprawdzianu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numPr>
          <w:ilvl w:val="0"/>
          <w:numId w:val="3"/>
        </w:numPr>
        <w:rPr/>
      </w:pPr>
      <w:r>
        <w:rPr>
          <w:b/>
          <w:u w:val="single"/>
        </w:rPr>
        <w:t>Gimnastyka</w:t>
      </w:r>
      <w:r>
        <w:rPr/>
        <w:t xml:space="preserve"> – ocenie podlega technika wykonania punktacja od 1 do 6pkt. Brak sprawdzianu 0pk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rPr/>
      </w:pPr>
      <w:r>
        <w:rPr/>
        <w:t>przewrót w przód z przysiadu do przysiad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rPr/>
      </w:pPr>
      <w:r>
        <w:rPr/>
        <w:t>przewrót w tył z przysiadu do przysiad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rPr/>
      </w:pPr>
      <w:r>
        <w:rPr/>
        <w:t>przewrót w tył przez siad o nogach prostych w rozkrok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rPr/>
      </w:pPr>
      <w:r>
        <w:rPr/>
        <w:t>stanie na głowie (z asekuracją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rPr/>
      </w:pPr>
      <w:r>
        <w:rPr/>
        <w:t>stanie na rękach (z asekuracją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rPr/>
      </w:pPr>
      <w:r>
        <w:rPr/>
        <w:t>skok rozkroczny przez kozła (2,3,4,5 wysokości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rPr/>
      </w:pPr>
      <w:r>
        <w:rPr/>
        <w:t>skok kuczny przez skrzynię (4,5,6,7 części skrzyni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rPr/>
      </w:pPr>
      <w:r>
        <w:rPr/>
        <w:t>skok rozkroczny przez skrzynię (4,5,6 części skrzyni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rPr/>
      </w:pPr>
      <w:r>
        <w:rPr/>
        <w:t>przerzut bokiem – strona lewa i praw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rPr/>
      </w:pPr>
      <w:r>
        <w:rPr/>
        <w:t>ścieżka gimnastyczna (stanie równoważne, przewrót w przód, podskok z obrotem o 360 stopni, przewrót w tył, przejście równoważne po ławeczce – lub inny układ z ćwiczeń realizowanych na zajęciach)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 </w:t>
      </w:r>
      <w:r>
        <w:rPr>
          <w:b/>
          <w:u w:val="single"/>
        </w:rPr>
        <w:t>Koszykówka</w:t>
      </w:r>
      <w:r>
        <w:rPr/>
        <w:t xml:space="preserve"> – ocenie podlega poprawność wykonania (technika) i skutecznoś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u w:val="single"/>
        </w:rPr>
      </w:pPr>
      <w:r>
        <w:rPr>
          <w:u w:val="single"/>
        </w:rPr>
        <w:t>Punktacja od 1 do 6pkt. Brak sprawdzianu 0pkt.</w:t>
      </w:r>
    </w:p>
    <w:p>
      <w:pPr>
        <w:pStyle w:val="Normal"/>
        <w:tabs>
          <w:tab w:val="clear" w:pos="708"/>
          <w:tab w:val="left" w:pos="72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rPr/>
      </w:pPr>
      <w:r>
        <w:rPr/>
        <w:t>rzuty osobiste do kosza, 10 rzutów 0-1 celny – 1pkt, 2 celne – 2pkt. itd. 6 celnych – 6pk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rPr/>
      </w:pPr>
      <w:r>
        <w:rPr/>
        <w:t>rzut z biegu z prawej i lewej strony 6 razy na czas, za niecelny rzut + 3 sekundy, za błąd np. kroki, podwójna + 2 sekundy szczegółowe limity u nauczyciela w zależności od czasu i błędów od 1 do 6pkt. brak sprawdzianu 0pk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rPr/>
      </w:pPr>
      <w:r>
        <w:rPr/>
        <w:t>rzut z miejsca 10 razy (4 osobiste, 3 z boku z prawej strony, 3 z lewej) ocenie podlega skuteczność wykonania punktacja od 1 do 6pkt. brak sprawdzianu 0pkt. szczegóły u nauczyciela wychowania fizycz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rPr/>
      </w:pPr>
      <w:r>
        <w:rPr/>
        <w:t>slalom z kozłowaniem i rzutami do kosza początek, z osobistych kozłowanie i dowolny rzut (musi być celny – rzut do skutku), zbiórka, kozłowanie między 5 palikami na całej długości sali rzut celny do kosza, kozłowanie między palikami rzut celny do kosza, zbiórka – wszystko na czas każdy błąd + 2s. Szczegółowe limity u nauczyciel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/>
          <w:u w:val="single"/>
        </w:rPr>
        <w:t>Siatkówka</w:t>
      </w:r>
      <w:r>
        <w:rPr/>
        <w:t xml:space="preserve"> – ocenie podlega technika wykonania i ilość poprawnych odbić – odbicia piłki sposobem górnym w kole o śred. 3,00m. min. 1,5m. nad głową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Dziewczęta                           pkt.                        Chłopcy</w:t>
      </w:r>
    </w:p>
    <w:p>
      <w:pPr>
        <w:pStyle w:val="Normal"/>
        <w:rPr/>
      </w:pPr>
      <w:r>
        <w:rPr/>
        <w:t>25 razy                                   6                           40 razy</w:t>
      </w:r>
    </w:p>
    <w:p>
      <w:pPr>
        <w:pStyle w:val="Normal"/>
        <w:rPr/>
      </w:pPr>
      <w:r>
        <w:rPr/>
        <w:t>20 razy                                   5                           33 razy</w:t>
      </w:r>
    </w:p>
    <w:p>
      <w:pPr>
        <w:pStyle w:val="Normal"/>
        <w:rPr/>
      </w:pPr>
      <w:r>
        <w:rPr/>
        <w:t>15 razy                                   4                           25 razy</w:t>
      </w:r>
    </w:p>
    <w:p>
      <w:pPr>
        <w:pStyle w:val="Normal"/>
        <w:rPr/>
      </w:pPr>
      <w:r>
        <w:rPr/>
        <w:t>12 razy                                   3                           18 razy</w:t>
      </w:r>
    </w:p>
    <w:p>
      <w:pPr>
        <w:pStyle w:val="Normal"/>
        <w:rPr/>
      </w:pPr>
      <w:r>
        <w:rPr/>
        <w:t>8 razy                                     2                           12 razy</w:t>
      </w:r>
    </w:p>
    <w:p>
      <w:pPr>
        <w:pStyle w:val="Normal"/>
        <w:rPr/>
      </w:pPr>
      <w:r>
        <w:rPr/>
        <w:t>do 7 razy                                1                           do 11 razy</w:t>
      </w:r>
    </w:p>
    <w:p>
      <w:pPr>
        <w:pStyle w:val="Normal"/>
        <w:rPr/>
      </w:pPr>
      <w:r>
        <w:rPr/>
        <w:t xml:space="preserve">brak sprawdzianu                  0                           brak sprawdzianu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rPr/>
      </w:pPr>
      <w:r>
        <w:rPr/>
        <w:t>odbicia sposobem górnym o ścianę w odl. od ściany min. 3m. (linia kończąca boisko od siatkówk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ziewczęta                      pkt.                       Chłopcy</w:t>
      </w:r>
    </w:p>
    <w:p>
      <w:pPr>
        <w:pStyle w:val="Normal"/>
        <w:rPr/>
      </w:pPr>
      <w:r>
        <w:rPr/>
        <w:t>15 razy                              6                          22 razy</w:t>
      </w:r>
    </w:p>
    <w:p>
      <w:pPr>
        <w:pStyle w:val="Normal"/>
        <w:rPr/>
      </w:pPr>
      <w:r>
        <w:rPr/>
        <w:t>12 razy                              5                          18 razy</w:t>
      </w:r>
    </w:p>
    <w:p>
      <w:pPr>
        <w:pStyle w:val="Normal"/>
        <w:rPr/>
      </w:pPr>
      <w:r>
        <w:rPr/>
        <w:t>10 razy                              4                          14 razy</w:t>
      </w:r>
    </w:p>
    <w:p>
      <w:pPr>
        <w:pStyle w:val="Normal"/>
        <w:rPr/>
      </w:pPr>
      <w:r>
        <w:rPr/>
        <w:t>8 razy                                3                          10 razy</w:t>
      </w:r>
    </w:p>
    <w:p>
      <w:pPr>
        <w:pStyle w:val="Normal"/>
        <w:rPr/>
      </w:pPr>
      <w:r>
        <w:rPr/>
        <w:t>5 razy                                2                          7 razy</w:t>
      </w:r>
    </w:p>
    <w:p>
      <w:pPr>
        <w:pStyle w:val="Normal"/>
        <w:rPr/>
      </w:pPr>
      <w:r>
        <w:rPr/>
        <w:t xml:space="preserve">do 4 razy                           1                          do 6 razy </w:t>
      </w:r>
    </w:p>
    <w:p>
      <w:pPr>
        <w:pStyle w:val="Normal"/>
        <w:rPr/>
      </w:pPr>
      <w:r>
        <w:rPr/>
        <w:t xml:space="preserve">bark sprawdzianu              0                          bark sprawdzianu   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rPr/>
      </w:pPr>
      <w:r>
        <w:rPr/>
        <w:t>odbicia sposób górny i dolny (cykle) w kole o średnicy 3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ziewczęta                      pkt.                       Chłopcy</w:t>
      </w:r>
    </w:p>
    <w:p>
      <w:pPr>
        <w:pStyle w:val="Normal"/>
        <w:rPr/>
      </w:pPr>
      <w:r>
        <w:rPr/>
        <w:t xml:space="preserve">12 cykli                             6                          16 cykli  </w:t>
      </w:r>
    </w:p>
    <w:p>
      <w:pPr>
        <w:pStyle w:val="Normal"/>
        <w:rPr/>
      </w:pPr>
      <w:r>
        <w:rPr/>
        <w:t xml:space="preserve">9 cykli                               5                          13 cykli  </w:t>
      </w:r>
    </w:p>
    <w:p>
      <w:pPr>
        <w:pStyle w:val="Normal"/>
        <w:rPr/>
      </w:pPr>
      <w:r>
        <w:rPr/>
        <w:t xml:space="preserve">7 cykli                               4                          10 cykli  </w:t>
      </w:r>
    </w:p>
    <w:p>
      <w:pPr>
        <w:pStyle w:val="Normal"/>
        <w:rPr/>
      </w:pPr>
      <w:r>
        <w:rPr/>
        <w:t xml:space="preserve">5 cykli                               3                          8 cykli  </w:t>
      </w:r>
    </w:p>
    <w:p>
      <w:pPr>
        <w:pStyle w:val="Normal"/>
        <w:rPr/>
      </w:pPr>
      <w:r>
        <w:rPr/>
        <w:t xml:space="preserve">3 cykle                              2                          5 cykli  </w:t>
      </w:r>
    </w:p>
    <w:p>
      <w:pPr>
        <w:pStyle w:val="Normal"/>
        <w:rPr/>
      </w:pPr>
      <w:r>
        <w:rPr/>
        <w:t>do 2 cykli                          1                          do 4 cykli</w:t>
      </w:r>
    </w:p>
    <w:p>
      <w:pPr>
        <w:pStyle w:val="Normal"/>
        <w:rPr/>
      </w:pPr>
      <w:r>
        <w:rPr/>
        <w:t>brak sprawdzianu              0                          brak sprawdzian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rPr/>
      </w:pPr>
      <w:r>
        <w:rPr/>
        <w:t>odbicia piłki w parach sposobem górnym i dolnym przez siatkę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Dziewczęta                     pkt.                        Chłopcy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28 razy                             6                           36 razy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22 razy                             5                           28 razy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16 razy                             4                           22 razy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12 razy                             3                           16 razy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8 razy                               2                           12 razy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do 7 razy                          1                           do 11 razy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brak sprawdzianu             0                           brak sprawdzianu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rPr/>
      </w:pPr>
      <w:r>
        <w:rPr/>
        <w:t>zagrywka dowolnym sposobem (górnym bądź dolnym) zza linii końcowej boiska 6 razy 1 dobra zagrywka 1pkt., 2 dobre – 2pkt. itd. 6 dobrych – 6pkt. brak sprawdzianu 0pkt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rPr/>
      </w:pPr>
      <w:r>
        <w:rPr>
          <w:b/>
          <w:u w:val="single"/>
        </w:rPr>
        <w:t>Piłka ręczna</w:t>
      </w:r>
      <w:r>
        <w:rPr/>
        <w:t xml:space="preserve"> – ocenie podlega technika wykonania i poprawność wykonania punktacja od 1 do 6pkt. brak sprawdzianu 0pk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rPr/>
      </w:pPr>
      <w:r>
        <w:rPr/>
        <w:t>rzut z biegu, z przeskoku, z wyskok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rPr/>
      </w:pPr>
      <w:r>
        <w:rPr/>
        <w:t>slalom z kozłowaniem piłki i dowolnym rzutem. Boisko do piłki ręcznej start z pola karnego kozłowanie między 5 palikami rzut z wyskoku wzięcie drugiej piłki kozłowanie i rzut z biegu po minięciu palików ocenie podlega technika wykonania za każdy błąd + 2s. Szczegóły próby u nauczyciela wychowania fizycznego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rPr/>
      </w:pPr>
      <w:r>
        <w:rPr>
          <w:b/>
          <w:u w:val="single"/>
        </w:rPr>
        <w:t>Piłka nożna</w:t>
      </w:r>
      <w:r>
        <w:rPr/>
        <w:t xml:space="preserve"> – ocenie podlega technika wykonania i ilość powtórzeń punktacja 0d 1 do 6pkt. brak sprawdzianu 0pkt. Tylko chłopcy – sprawdziany na sali lub na boisk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rPr/>
      </w:pPr>
      <w:r>
        <w:rPr/>
        <w:t>żonglerka – utrzymanie piłki w powietrzu dowolnym sposobem zgodnym z przepisami piłki nożnej (głowa, stopa, udo itp.). Ocenie podlega ilość odbić.</w:t>
      </w:r>
    </w:p>
    <w:p>
      <w:pPr>
        <w:pStyle w:val="Normal"/>
        <w:rPr/>
      </w:pPr>
      <w:r>
        <w:rPr/>
      </w:r>
    </w:p>
    <w:tbl>
      <w:tblPr>
        <w:tblW w:w="3780" w:type="dxa"/>
        <w:jc w:val="left"/>
        <w:tblInd w:w="25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8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Ilość odbi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Punkt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50 raz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40 raz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30 raz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20 raz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10 raz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Do 9 raz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Brak sprawdzian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rPr/>
      </w:pPr>
      <w:r>
        <w:rPr/>
        <w:t>sprawdzian umiejętności technicznych (prowadzenie piłki, podanie, strzał do bramki). Prowadzenie piłki między palikami, podanie w określony punkt, strzał do bramki tak aby leciała w powietrzu, dobiegnięcie do drugiej piłki prowadzenie, podanie, strzał, wszystko na czas wszystkie błędy po + 2s.szczegóły próby u nauczyciela wychowania fizycznego.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rPr/>
      </w:pPr>
      <w:r>
        <w:rPr>
          <w:b/>
          <w:u w:val="single"/>
        </w:rPr>
        <w:t xml:space="preserve">Sprawdziany inne </w:t>
      </w:r>
      <w:r>
        <w:rPr/>
        <w:t>(chłopcy) – ocenie podlega ilość powtórzeń i technika wykonania.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3"/>
        <w:gridCol w:w="2213"/>
        <w:gridCol w:w="2213"/>
        <w:gridCol w:w="2213"/>
      </w:tblGrid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Test mięśni brzucha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Test siły ramion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Punkty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Ilość powyżej 1 min. Skłony w przód z leżenia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Pompki, ilość powyżej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Podciągnięcia, ilość powyżej</w:t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Powyżej 50 razy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Powyżej 5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40 – 49 razy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41 – 5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12 – 1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30 – 39 razy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30 – 4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8 – 1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20 – 29 razy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19 – 2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5 – 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11 – 19 razy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13 – 1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2 – 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Do 10 razy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Do 1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Do 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Brak sprawdzianu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Brak sprawdzianu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Brak sprawdzianu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rPr/>
      </w:pPr>
      <w:r>
        <w:rPr>
          <w:b/>
          <w:u w:val="single"/>
        </w:rPr>
        <w:t xml:space="preserve">Lekkoatletyka </w:t>
      </w:r>
      <w:r>
        <w:rPr/>
        <w:t>ocenie podlega czas uzyskany w określonej próbie lub odległości. Punktacja od 1 do 6pkt.</w:t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  <w:t>Dziewczęta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1"/>
        <w:gridCol w:w="1409"/>
        <w:gridCol w:w="1440"/>
        <w:gridCol w:w="1440"/>
        <w:gridCol w:w="1440"/>
        <w:gridCol w:w="1620"/>
        <w:gridCol w:w="1440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Punkty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60m (sek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800m przełaj (mi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Skok w dal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Skok wzwyż (m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Rzut p. palantową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Rzut piłką lek. 3kg (m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2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4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1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10,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8,7-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2,56-3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3.91-4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1,26-1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40,0-4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8,0-9,9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9,4-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3,16-3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3,60-3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1,16-1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35,0-3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6,5-7,9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10,0-1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3,36-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3,01-3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1,06-1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27,0-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5,5-6,4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10,5-1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4,01-4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2,61-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0,91-1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20,0-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4,0-5,4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11,0 i wyż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4,26 i wyż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2,60 i mni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0,90 i mni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19,00 i mni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3,90 i mniej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Brak spraw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Brak spraw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Brak spraw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Brak spraw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Brak spraw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Brak spraw.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  <w:t>Chłopcy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260"/>
        <w:gridCol w:w="1440"/>
        <w:gridCol w:w="1440"/>
        <w:gridCol w:w="1440"/>
        <w:gridCol w:w="1620"/>
        <w:gridCol w:w="144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Punk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60m (sek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1000m przełaj (mi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Skok w dal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Skok wzwyż (m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Rzut p. palantową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Rzut piłką lek. 3kg (m)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5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1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15,0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7,9-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3,01-3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5,10-5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1,55-1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65,00-7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12,50-14,9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8,6-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3,30-3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4,50-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1,40-1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52,00-6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10,00-12,5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9,3-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3,51-4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3,80-4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1,29-1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40,00-5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8,50-9,9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10,0-1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4,06-4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3,20-3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1,10-1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26,00-3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7,00-8,4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10,6 i wy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Pow. 4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3,10 i mni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1,09 i mni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25,00 i mni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6,90 i mniej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Brak spra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Brak spra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Brak spra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Brak spra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Brak spra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Brak spraw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80" w:leader="none"/>
        </w:tabs>
        <w:ind w:left="0" w:hanging="0"/>
        <w:rPr/>
      </w:pPr>
      <w:r>
        <w:rPr/>
        <w:t>przeliczanie punktów na oceny z wychowania fizycznego dotyczy jednego semestru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471"/>
        <w:gridCol w:w="3071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 zdobytych punktów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 i więcej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% i więcej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lujący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-8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%-10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dzo dobry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7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%-85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bry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6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%-7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stateczny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4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%-55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uszczający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i mniej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 i mniej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dostatecz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w przypadku gdy obniżone są wymagania na podstawie orzeczenia lekarskiego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471"/>
        <w:gridCol w:w="3071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 zdobytych punktów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 i więcej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% i więcej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lujący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-8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%-10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dzo dobry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7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%-85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bry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6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%-7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stateczny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44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%-5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uszczający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i mniej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% i mniej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dostatecz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Zwolnienie z wychowania fizycznego następuje tylko na podstawie zaświadczenia lekarskiego potwierdzonego przez pielęgniarkę i dyrektora szkoły. innych zwolnień z wychowania fizycznego nie ma, nieuczęszczanie na zajęcia powoduje obniżenie oceny z tego przedmiotu jak i z zachowania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rzykład zapisu oceniania punktowego jednego semestru grupy chłopców w Zespole Szkół w Strzelcach Krajeńskich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381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880"/>
        <w:gridCol w:w="566"/>
        <w:gridCol w:w="575"/>
        <w:gridCol w:w="634"/>
        <w:gridCol w:w="754"/>
        <w:gridCol w:w="727"/>
        <w:gridCol w:w="714"/>
        <w:gridCol w:w="1007"/>
        <w:gridCol w:w="960"/>
        <w:gridCol w:w="694"/>
        <w:gridCol w:w="954"/>
        <w:gridCol w:w="1153"/>
        <w:gridCol w:w="1447"/>
        <w:gridCol w:w="687"/>
        <w:gridCol w:w="967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isko</w:t>
            </w:r>
          </w:p>
          <w:p>
            <w:pPr>
              <w:pStyle w:val="Normal"/>
              <w:rPr/>
            </w:pPr>
            <w:r>
              <w:rPr/>
              <w:t>i imię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ęszczanie</w:t>
            </w:r>
          </w:p>
          <w:p>
            <w:pPr>
              <w:pStyle w:val="Normal"/>
              <w:rPr/>
            </w:pPr>
            <w:r>
              <w:rPr/>
              <w:t>na zajęcia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pkt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m</w:t>
            </w:r>
          </w:p>
          <w:p>
            <w:pPr>
              <w:pStyle w:val="Normal"/>
              <w:rPr/>
            </w:pPr>
            <w:r>
              <w:rPr/>
              <w:t>czas</w:t>
            </w:r>
          </w:p>
          <w:p>
            <w:pPr>
              <w:pStyle w:val="Normal"/>
              <w:rPr/>
            </w:pPr>
            <w:r>
              <w:rPr/>
              <w:t>pkt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ok</w:t>
            </w:r>
          </w:p>
          <w:p>
            <w:pPr>
              <w:pStyle w:val="Normal"/>
              <w:rPr/>
            </w:pPr>
            <w:r>
              <w:rPr/>
              <w:t>w dal</w:t>
            </w:r>
          </w:p>
          <w:p>
            <w:pPr>
              <w:pStyle w:val="Normal"/>
              <w:rPr/>
            </w:pPr>
            <w:r>
              <w:rPr/>
              <w:t>pkt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zut</w:t>
            </w:r>
          </w:p>
          <w:p>
            <w:pPr>
              <w:pStyle w:val="Normal"/>
              <w:rPr/>
            </w:pPr>
            <w:r>
              <w:rPr/>
              <w:t>piłką</w:t>
            </w:r>
          </w:p>
          <w:p>
            <w:pPr>
              <w:pStyle w:val="Normal"/>
              <w:rPr/>
            </w:pPr>
            <w:r>
              <w:rPr/>
              <w:t>lek.</w:t>
            </w:r>
          </w:p>
          <w:p>
            <w:pPr>
              <w:pStyle w:val="Normal"/>
              <w:rPr/>
            </w:pPr>
            <w:r>
              <w:rPr/>
              <w:t>pk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zut</w:t>
            </w:r>
          </w:p>
          <w:p>
            <w:pPr>
              <w:pStyle w:val="Normal"/>
              <w:rPr/>
            </w:pPr>
            <w:r>
              <w:rPr/>
              <w:t>pił.</w:t>
            </w:r>
          </w:p>
          <w:p>
            <w:pPr>
              <w:pStyle w:val="Normal"/>
              <w:rPr/>
            </w:pPr>
            <w:r>
              <w:rPr/>
              <w:t>palant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zuty</w:t>
            </w:r>
          </w:p>
          <w:p>
            <w:pPr>
              <w:pStyle w:val="Normal"/>
              <w:rPr/>
            </w:pPr>
            <w:r>
              <w:rPr/>
              <w:t>osob.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wrót</w:t>
            </w:r>
          </w:p>
          <w:p>
            <w:pPr>
              <w:pStyle w:val="Normal"/>
              <w:rPr/>
            </w:pPr>
            <w:r>
              <w:rPr/>
              <w:t>w tył do</w:t>
            </w:r>
          </w:p>
          <w:p>
            <w:pPr>
              <w:pStyle w:val="Normal"/>
              <w:rPr/>
            </w:pPr>
            <w:r>
              <w:rPr/>
              <w:t>rozkrok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ążek</w:t>
            </w:r>
          </w:p>
          <w:p>
            <w:pPr>
              <w:pStyle w:val="Normal"/>
              <w:rPr/>
            </w:pPr>
            <w:r>
              <w:rPr/>
              <w:t>ilość</w:t>
            </w:r>
          </w:p>
          <w:p>
            <w:pPr>
              <w:pStyle w:val="Normal"/>
              <w:rPr/>
            </w:pPr>
            <w:r>
              <w:rPr/>
              <w:t>podciąg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atk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ykle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st</w:t>
            </w:r>
          </w:p>
          <w:p>
            <w:pPr>
              <w:pStyle w:val="Normal"/>
              <w:rPr/>
            </w:pPr>
            <w:r>
              <w:rPr/>
              <w:t>Cooper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e</w:t>
            </w:r>
          </w:p>
          <w:p>
            <w:pPr>
              <w:pStyle w:val="Normal"/>
              <w:rPr/>
            </w:pPr>
            <w:r>
              <w:rPr/>
              <w:t>na zajęciach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ywność</w:t>
            </w:r>
          </w:p>
          <w:p>
            <w:pPr>
              <w:pStyle w:val="Normal"/>
              <w:rPr/>
            </w:pPr>
            <w:r>
              <w:rPr/>
              <w:t>SKS, zawody,</w:t>
            </w:r>
          </w:p>
          <w:p>
            <w:pPr>
              <w:pStyle w:val="Normal"/>
              <w:rPr/>
            </w:pPr>
            <w:r>
              <w:rPr/>
              <w:t>przepisy itp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a</w:t>
            </w:r>
          </w:p>
          <w:p>
            <w:pPr>
              <w:pStyle w:val="Normal"/>
              <w:rPr/>
            </w:pPr>
            <w:r>
              <w:rPr/>
              <w:t>pkt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EN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9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ABC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4.0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1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1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.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,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,2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,5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5,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(6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5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. . 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125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DEF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</w:t>
            </w:r>
          </w:p>
          <w:p>
            <w:pPr>
              <w:pStyle w:val="Normal"/>
              <w:rPr/>
            </w:pPr>
            <w:r>
              <w:rPr/>
              <w:t>20.09</w:t>
            </w:r>
          </w:p>
          <w:p>
            <w:pPr>
              <w:pStyle w:val="Normal"/>
              <w:rPr/>
            </w:pPr>
            <w:r>
              <w:rPr/>
              <w:t>25.11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,sp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(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. . . . . 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123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GH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</w:t>
            </w:r>
          </w:p>
          <w:p>
            <w:pPr>
              <w:pStyle w:val="Normal"/>
              <w:rPr/>
            </w:pPr>
            <w:r>
              <w:rPr/>
              <w:t>25.10</w:t>
            </w:r>
          </w:p>
          <w:p>
            <w:pPr>
              <w:pStyle w:val="Normal"/>
              <w:rPr/>
            </w:pPr>
            <w:r>
              <w:rPr/>
              <w:t>29.10</w:t>
            </w:r>
          </w:p>
          <w:p>
            <w:pPr>
              <w:pStyle w:val="Normal"/>
              <w:rPr/>
            </w:pPr>
            <w:r>
              <w:rPr/>
              <w:t>01.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(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. 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115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JKL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.sp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(3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.sp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. . . . . . 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Objaśnienia</w:t>
      </w:r>
      <w:r>
        <w:rPr/>
        <w:t>: s-spóźnienie, na przykład 04.09-nieobecność tego dnia, na</w:t>
      </w:r>
      <w:r>
        <w:rPr>
          <w:b/>
          <w:bCs/>
        </w:rPr>
        <w:t xml:space="preserve"> tłusto</w:t>
      </w:r>
      <w:r>
        <w:rPr/>
        <w:t xml:space="preserve"> zdobyte punkty, reszta zgodnie z tabelami oceniani punktowego.</w:t>
      </w:r>
    </w:p>
    <w:p>
      <w:pPr>
        <w:pStyle w:val="Normal"/>
        <w:rPr/>
      </w:pPr>
      <w:r>
        <w:rPr/>
        <w:t xml:space="preserve">                     </w:t>
      </w:r>
      <w:r>
        <w:rPr/>
        <w:t>Odbyło się 30 zajęć więc 3 zajęcia można było opuścić bez konsekwencji punktowych zgodnie z pkt.1 oceniania punktowego</w:t>
      </w:r>
    </w:p>
    <w:p>
      <w:pPr>
        <w:pStyle w:val="Normal"/>
        <w:rPr/>
      </w:pPr>
      <w:r>
        <w:rPr/>
        <w:t xml:space="preserve">                     </w:t>
      </w:r>
      <w:r>
        <w:rPr/>
        <w:t>Uczeń ma możliwość zaliczenia brakującego sprawdzianu w ciągu dwóch tygodni od jego odbycia, jak nie to br. spr. i otrzymuje 0.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Zgodnie z WSO uczeń ma także prawo poprawiać w ciągu roku szkolnego dwa wybrane przez siebie sprawdziany.       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3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  <w:sz w:val="16"/>
    </w:rPr>
  </w:style>
  <w:style w:type="character" w:styleId="WW8Num4z2">
    <w:name w:val="WW8Num4z2"/>
    <w:qFormat/>
    <w:rPr>
      <w:rFonts w:ascii="Symbol" w:hAnsi="Symbol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06:44:00Z</dcterms:created>
  <dc:creator>Jarosław Wala</dc:creator>
  <dc:description/>
  <dc:language>en-US</dc:language>
  <cp:lastModifiedBy>WOM Gorzów Wlkp.</cp:lastModifiedBy>
  <dcterms:modified xsi:type="dcterms:W3CDTF">2002-11-07T12:02:00Z</dcterms:modified>
  <cp:revision>5</cp:revision>
  <dc:subject/>
  <dc:title>OPRACOWALI:</dc:title>
</cp:coreProperties>
</file>